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445"/>
        <w:gridCol w:w="2565"/>
        <w:gridCol w:w="2109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75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 materiál prerokovala,  nemá pripomienky a odporúča zastupiteľstvu schváliť navrhované uzneseni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81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Materiál berie na vedomie a odporúča materiál predložiť na schválenie do Z BSK.</w:t>
            </w:r>
          </w:p>
          <w:p>
            <w:pPr>
              <w:pStyle w:val="Normal"/>
              <w:ind w:left="67" w:firstLine="57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cestovného ruchu a životného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S,CR a ŽP berie správu na vedomie a odporúča ju predložiť na zasadnutie Z BSK bez pripomienok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 predmetný materiál prerokovala a odporúča ho Z BSK  schváli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 berie ho na vedomie a odporúča ho prerokovať v Z BSK.</w:t>
            </w:r>
          </w:p>
          <w:p>
            <w:pPr>
              <w:pStyle w:val="Normal"/>
              <w:ind w:left="67" w:firstLine="57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 bez pripomienok a v zmysle návrhu uznesenia odporúča predložiť na rokovanie Zastupiteľstva BSK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berie na vedomie a odporúča Zastupiteľstvu BSK na schválenie „Správa o plnení rozpočtu BSK k 30.9.2008 a návrh na zmenu rozpočtu BSK na rok 2008 “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5:42:00Z</dcterms:created>
  <dc:creator>kpaxnerova</dc:creator>
  <dc:description/>
  <cp:keywords/>
  <dc:language>en-US</dc:language>
  <cp:lastModifiedBy>kpaxnerova</cp:lastModifiedBy>
  <cp:lastPrinted>2008-12-05T16:54:00Z</cp:lastPrinted>
  <dcterms:modified xsi:type="dcterms:W3CDTF">2008-12-05T15:54:00Z</dcterms:modified>
  <cp:revision>3</cp:revision>
  <dc:subject/>
  <dc:title/>
</cp:coreProperties>
</file>